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okod Község Polgármester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4320" w:right="-468" w:hanging="4320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  <w:u w:val="single"/>
        </w:rPr>
        <w:t>Tárgy:</w:t>
      </w:r>
      <w:r>
        <w:rPr>
          <w:szCs w:val="24"/>
        </w:rPr>
        <w:t xml:space="preserve">  Bokod-Kecskéd- Szákszend Községi Önkormányzatok Közoktatási és Közművelődési Intézményfenntartó Társulás 2010. I. félévi   költségvetésének végrehajtásáról  szóló beszámoló véleményez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962" w:hanging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71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 Község Önkormányzata Képviselő-testületének 2010. szeptember 15-én tartandó munkaterv szerin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-Kecskéd-Szákszend Községi Önkormányzatok Közoktatási és Közművelődési Intézményfenntartó Társulása   Társulási Megállapodása alapján a Képviselő-testületek véleményezik a társulás költségvetését, beszámolóját mielőtt azt a Társulási Tanács elfogadn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melléklete a Társulás 2010. I. félévi  költségvetés végrehajtásáról szóló beszámol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javasolja a Bokod-Kecskéd-Szákszend Községi Önkormányzatok Közoktatási és Közművelődési Intézményfenntartó Társulása Társulási Tanácsának, hogy  a Társulás 2010.I.félévi  költségvetési beszámolóját a mellékletnek megfelelően fogadja el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10. szeptember 8.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alter Alajo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48:00Z</dcterms:created>
  <dc:creator>user</dc:creator>
  <dc:description/>
  <dc:language>en-US</dc:language>
  <cp:lastModifiedBy>user</cp:lastModifiedBy>
  <cp:lastPrinted>2008-02-08T11:00:00Z</cp:lastPrinted>
  <dcterms:modified xsi:type="dcterms:W3CDTF">2010-09-16T06:48:00Z</dcterms:modified>
  <cp:revision>2</cp:revision>
  <dc:subject/>
  <dc:title>Bokod Község Polgármestere</dc:title>
</cp:coreProperties>
</file>